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Mission d’assistance à maîtrise d’ouvrage (AMO) pour la conduite d’opération de construction neuve des IFSI et IFAS du site de Briey</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9161164"/>
      <w:bookmarkStart w:id="1" w:name="__Fieldmark__0_20491611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9161164"/>
      <w:bookmarkStart w:id="3" w:name="__Fieldmark__1_20491611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9161164"/>
      <w:bookmarkStart w:id="5" w:name="__Fieldmark__2_20491611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9161164"/>
      <w:bookmarkStart w:id="7" w:name="__Fieldmark__3_20491611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9161164"/>
      <w:bookmarkStart w:id="9" w:name="__Fieldmark__4_20491611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49161164"/>
      <w:bookmarkStart w:id="11" w:name="__Fieldmark__5_2049161164"/>
      <w:bookmarkEnd w:id="11"/>
      <w:r>
        <w:rPr/>
      </w:r>
      <w:r>
        <w:rPr/>
        <w:fldChar w:fldCharType="end"/>
      </w:r>
      <w:r>
        <w:rPr>
          <w:rFonts w:cs="Arial" w:ascii="Arial" w:hAnsi="Arial"/>
          <w:lang w:val="en-GB"/>
        </w:rPr>
        <w:t xml:space="preserve"> CCAP </w:t>
      </w:r>
      <w:r>
        <w:rPr>
          <w:rFonts w:cs="Arial" w:ascii="Arial" w:hAnsi="Arial"/>
        </w:rPr>
        <w:t>Mission d’assistance à maîtrise d’ouvrage (AMO) pour la conduite d’opération de construction neuve des IFSI et IFAS du site de Briey</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49161164"/>
      <w:bookmarkStart w:id="13" w:name="__Fieldmark__6_2049161164"/>
      <w:bookmarkEnd w:id="13"/>
      <w:r>
        <w:rPr/>
      </w:r>
      <w:r>
        <w:rPr/>
        <w:fldChar w:fldCharType="end"/>
      </w:r>
      <w:r>
        <w:rPr>
          <w:rFonts w:cs="Arial" w:ascii="Arial" w:hAnsi="Arial"/>
          <w:lang w:val="en-GB"/>
        </w:rPr>
        <w:t xml:space="preserve"> CCAG Prestations intellectuelles (</w:t>
      </w:r>
      <w:r>
        <w:rPr/>
        <w:t>NOR : ECOM2106874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49161164"/>
      <w:bookmarkStart w:id="15" w:name="__Fieldmark__7_2049161164"/>
      <w:bookmarkEnd w:id="15"/>
      <w:r>
        <w:rPr/>
      </w:r>
      <w:r>
        <w:rPr/>
        <w:fldChar w:fldCharType="end"/>
      </w:r>
      <w:r>
        <w:rPr>
          <w:rFonts w:cs="Arial" w:ascii="Arial" w:hAnsi="Arial"/>
          <w:lang w:val="en-GB"/>
        </w:rPr>
        <w:t xml:space="preserve"> CCTP </w:t>
      </w:r>
      <w:r>
        <w:rPr>
          <w:rFonts w:cs="Arial" w:ascii="Arial" w:hAnsi="Arial"/>
        </w:rPr>
        <w:t>Mission d’assistance à maîtrise d’ouvrage (AMO) pour la conduite d’opération de construction neuve des IFSI et IFAS du site de Briey</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49161164"/>
      <w:bookmarkStart w:id="17" w:name="__Fieldmark__8_2049161164"/>
      <w:bookmarkEnd w:id="17"/>
      <w:r>
        <w:rPr/>
      </w:r>
      <w:r>
        <w:rPr/>
        <w:fldChar w:fldCharType="end"/>
      </w:r>
      <w:r>
        <w:rPr>
          <w:rFonts w:cs="Arial" w:ascii="Arial" w:hAnsi="Arial"/>
        </w:rPr>
        <w:t xml:space="preserve"> Autres : Règlement de la consultation, document RGPD PROC_0005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49161164"/>
      <w:bookmarkStart w:id="19" w:name="__Fieldmark__9_204916116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9161164"/>
      <w:bookmarkStart w:id="21" w:name="__Fieldmark__10_20491611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49161164"/>
      <w:bookmarkStart w:id="23" w:name="__Fieldmark__11_204916116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49161164"/>
      <w:bookmarkStart w:id="25" w:name="__Fieldmark__12_20491611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49161164"/>
      <w:bookmarkStart w:id="27" w:name="__Fieldmark__13_204916116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49161164"/>
      <w:bookmarkStart w:id="29" w:name="__Fieldmark__14_20491611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9161164"/>
      <w:bookmarkStart w:id="31" w:name="__Fieldmark__15_204916116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49161164"/>
      <w:bookmarkStart w:id="33" w:name="__Fieldmark__16_204916116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49161164"/>
      <w:bookmarkStart w:id="35" w:name="__Fieldmark__17_204916116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49161164"/>
      <w:bookmarkStart w:id="37" w:name="__Fieldmark__18_20491611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49161164"/>
      <w:bookmarkStart w:id="39" w:name="__Fieldmark__19_20491611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49161164"/>
      <w:bookmarkStart w:id="41" w:name="__Fieldmark__20_204916116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49161164"/>
      <w:bookmarkStart w:id="43" w:name="__Fieldmark__21_204916116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pPr>
      <w:r>
        <w:rPr>
          <w:rFonts w:cs="Arial" w:ascii="Arial" w:hAnsi="Arial"/>
        </w:rPr>
        <w:t>La durée d’exécution du marché est conclue à compter de sa notification, valant ordre de démarrage et jusqu’à l’accomplissement des missions confiées par le présent marché (durée estimée : 58 mois comprenant études, travaux et année de garantie de parfait achèvemen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049161164"/>
      <w:bookmarkStart w:id="45" w:name="__Fieldmark__22_204916116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49161164"/>
      <w:bookmarkStart w:id="47" w:name="__Fieldmark__23_204916116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49161164"/>
      <w:bookmarkStart w:id="49" w:name="__Fieldmark__24_204916116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049161164"/>
      <w:bookmarkStart w:id="51" w:name="__Fieldmark__25_204916116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49161164"/>
      <w:bookmarkStart w:id="53" w:name="__Fieldmark__26_204916116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49161164"/>
      <w:bookmarkStart w:id="55" w:name="__Fieldmark__27_204916116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49161164"/>
      <w:bookmarkStart w:id="57" w:name="__Fieldmark__28_204916116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49161164"/>
      <w:bookmarkStart w:id="59" w:name="__Fieldmark__29_204916116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49161164"/>
      <w:bookmarkStart w:id="61" w:name="__Fieldmark__30_204916116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49161164"/>
      <w:bookmarkStart w:id="63" w:name="__Fieldmark__31_204916116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49161164"/>
      <w:bookmarkStart w:id="65" w:name="__Fieldmark__32_204916116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49161164"/>
      <w:bookmarkStart w:id="67" w:name="__Fieldmark__33_204916116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49161164"/>
      <w:bookmarkStart w:id="69" w:name="__Fieldmark__34_204916116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49161164"/>
      <w:bookmarkStart w:id="71" w:name="__Fieldmark__35_204916116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49161164"/>
      <w:bookmarkStart w:id="73" w:name="__Fieldmark__36_204916116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 xml:space="preserve">CHR METZ-THIONVILLE </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20">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i/>
              <w:i/>
            </w:rPr>
          </w:pPr>
          <w:r>
            <w:rPr>
              <w:rFonts w:cs="Arial" w:ascii="Arial" w:hAnsi="Arial"/>
              <w:b/>
              <w:bCs/>
              <w:i/>
            </w:rPr>
            <w:t>Mission d’assistance à maîtrise d’ouvrage (AMO) pour la conduite d’opération de construction neuve des IFSI et IFAS du site de Briey</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057061@c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MARIN Elodie</cp:lastModifiedBy>
  <cp:lastPrinted>2016-11-04T13:53:00Z</cp:lastPrinted>
  <dcterms:modified xsi:type="dcterms:W3CDTF">2026-01-06T14:43:00Z</dcterms:modified>
  <cp:revision>9</cp:revision>
  <dc:subject/>
  <dc:title>_Modèle recommandé : le service peut l’adapter le cas échéant_DC1_</dc:title>
</cp:coreProperties>
</file>